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yphen 2.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 (C) 2001 ALTLinux, Mosc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